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ru-RU"/>
        </w:rPr>
        <w:t>Тема 2: Контрольные вопросы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5" w:leader="none"/>
        </w:tabs>
        <w:spacing w:before="0" w:after="0"/>
        <w:ind w:left="426" w:hanging="284"/>
        <w:contextualSpacing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чему важно знать путь перемещения пробы по лаборатории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360" w:before="0" w:after="0"/>
        <w:ind w:left="850" w:hanging="425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бы она не потерялась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360" w:before="120" w:after="0"/>
        <w:ind w:left="850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тобы выявить, какие необходимы улучшения в плане лаборатории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360" w:before="120" w:after="0"/>
        <w:ind w:left="850" w:hanging="425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бы оценить рабочую нагрузку на лабораторию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360" w:before="120" w:after="0"/>
        <w:ind w:left="850" w:hanging="425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бы определить, кому из сотрудников нужно дополнительное обучение</w:t>
      </w:r>
    </w:p>
    <w:p>
      <w:pPr>
        <w:pStyle w:val="ListParagraph"/>
        <w:spacing w:before="0" w:after="120"/>
        <w:ind w:left="323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5" w:leader="none"/>
        </w:tabs>
        <w:spacing w:before="240" w:after="0"/>
        <w:ind w:left="426" w:hanging="284"/>
        <w:contextualSpacing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пути попадания химикатов в организм (отметьте все, что подходит)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850" w:hanging="425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вдыхании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 w:before="120" w:after="0"/>
        <w:ind w:left="850" w:hanging="425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рез кожу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 w:before="120" w:after="0"/>
        <w:ind w:left="850" w:hanging="425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ол иглой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 w:before="120" w:after="0"/>
        <w:ind w:left="850" w:hanging="425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глотании</w:t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5" w:leader="none"/>
        </w:tabs>
        <w:spacing w:before="240" w:after="0"/>
        <w:ind w:left="426" w:hanging="284"/>
        <w:contextualSpacing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 источником контаминации в диагностических лабораториях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850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ентиляционные отверстия системы кондиционирования воздуха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1" w:leader="none"/>
        </w:tabs>
        <w:spacing w:lineRule="auto" w:line="360" w:before="120" w:after="0"/>
        <w:ind w:left="850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эрозоли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1" w:leader="none"/>
        </w:tabs>
        <w:spacing w:lineRule="auto" w:line="360" w:before="120" w:after="0"/>
        <w:ind w:left="850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летки для содержания животных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1" w:leader="none"/>
        </w:tabs>
        <w:spacing w:lineRule="auto" w:line="360" w:before="120" w:after="0"/>
        <w:ind w:left="850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ольные сотрудники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омещения, инфраструктура и безопасность ●Тема 2 ● Контрольные вопросы участнико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Контрольные вопросы участни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8z0">
    <w:name w:val="WW8NumSt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11:00Z</dcterms:created>
  <dc:creator>Robin Barteluk</dc:creator>
  <dc:description/>
  <cp:keywords/>
  <dc:language>en-US</dc:language>
  <cp:lastModifiedBy>Olga</cp:lastModifiedBy>
  <dcterms:modified xsi:type="dcterms:W3CDTF">2013-05-08T08:57:00Z</dcterms:modified>
  <cp:revision>11</cp:revision>
  <dc:subject/>
  <dc:title>Test Questions (suggested)</dc:title>
</cp:coreProperties>
</file>